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cher:</w:t>
        <w:tab/>
        <w:t>Ms. Terri Spro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s/Guardia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ighly involved fathers and mothers almost double the odds of good things happening in their children’s education.” – Former U.S. Secretary of Education Richard Ri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chool year I will be teaching your child. I am excited to start the year and have the privilege of working with your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cation is the most important tool you and I have. I hope to involve you in your child’s academic career. If you can, please provide your name, daytime phone number, and email address on the form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ok forward to teaching, working with, and getting to know your child this year.  I hope to provide a positive, student-centered learning experience.  If you have any questions or concerns throughout the year, please contact me through email at </w:t>
      </w:r>
      <w:hyperlink r:id="rId2">
        <w:r>
          <w:rPr>
            <w:rStyle w:val="InternetLink"/>
          </w:rPr>
          <w:t>sproult@parklandsd.org</w:t>
        </w:r>
      </w:hyperlink>
      <w:r>
        <w:rPr/>
        <w:t xml:space="preserve"> or call 610-351-5600 ext. 74214. I will be happy to discuss your child’s progress in my classroom. Together as a team, I know we’ll have great suc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Terri Sprou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print clearly and keep the top of the page for your re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’s Name</w:t>
        <w:tab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’s/Guardian’s Name(s)</w:t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’s Signature(s)</w:t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time Telephone Number</w:t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’s E-mail Address  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oult@parklandsd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08:00Z</dcterms:created>
  <dc:creator>eds</dc:creator>
  <dc:description/>
  <cp:keywords/>
  <dc:language>en-US</dc:language>
  <cp:lastModifiedBy>student</cp:lastModifiedBy>
  <cp:lastPrinted>2009-06-11T08:17:00Z</cp:lastPrinted>
  <dcterms:modified xsi:type="dcterms:W3CDTF">2010-08-17T13:08:00Z</dcterms:modified>
  <cp:revision>2</cp:revision>
  <dc:subject/>
  <dc:title>To: </dc:title>
</cp:coreProperties>
</file>